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Golubac, 6th September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ur ref.: RORS29/Municipality of Golubac/TD-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ar Mr/M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JECT: INVITATION TO TENDER FOR Construction of municipal road Miljevic-Baric-Vojilov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1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1:</w:t>
        <w:tab/>
        <w:t>INSTRUCTIONS TO TENDERERS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2:</w:t>
        <w:tab/>
        <w:t>TENDER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3:</w:t>
        <w:tab/>
        <w:t>TENDER GUARANTEE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4:</w:t>
        <w:tab/>
        <w:t>QUESTIONNAIRE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dditional notice to tenderers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General information about the tenderer</w:t>
        <w:tab/>
        <w:t>Form 4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rganisation chart</w:t>
        <w:tab/>
        <w:t>Form 4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ower of attorney</w:t>
        <w:tab/>
        <w:t>Form 4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statement</w:t>
        <w:tab/>
        <w:t>Form 4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identification form</w:t>
        <w:tab/>
        <w:t>Forms 4.5 a) + b)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Technical qualifications: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verview of the tenderer’s staff</w:t>
        <w:tab/>
        <w:t>………………..Form 4.6.1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Staff to be employed on the contract</w:t>
        <w:tab/>
        <w:t>Form 4.6.1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rofessional experience of key staff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Curriculum vitae</w:t>
        <w:tab/>
        <w:t>Form 4.6.1.3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lant</w:t>
        <w:tab/>
        <w:t>Form 4.6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Work plan and programme</w:t>
        <w:tab/>
        <w:t>Form 4.6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Experience as contractor</w:t>
        <w:tab/>
        <w:t>Form 4.6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Data on joint ventures</w:t>
        <w:tab/>
        <w:t>Form 4.6.5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Litigation history</w:t>
        <w:tab/>
        <w:t>Form 4.6.6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Quality assurance system(s)</w:t>
        <w:tab/>
        <w:t>Form 4.6.7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ccommodation for the supervisor</w:t>
        <w:tab/>
        <w:t>Form 4.6.8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urther information </w:t>
        <w:tab/>
        <w:t>……………………………………..Form 4.6.9</w:t>
      </w:r>
    </w:p>
    <w:p>
      <w:pPr>
        <w:pStyle w:val="Normal"/>
        <w:spacing w:before="60" w:after="0"/>
        <w:ind w:left="1418" w:hanging="1276"/>
        <w:rPr>
          <w:sz w:val="22"/>
          <w:szCs w:val="22"/>
        </w:rPr>
      </w:pPr>
      <w:r>
        <w:rPr>
          <w:sz w:val="22"/>
          <w:szCs w:val="22"/>
        </w:rPr>
        <w:t>SECTION 5:</w:t>
        <w:tab/>
        <w:t>ADMINISTRATIVE COMPLIANCE GRID AND EVALUATION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Administrative compliance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Evaluation grid</w:t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2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1:</w:t>
        <w:tab/>
        <w:tab/>
        <w:t>CONTRACT FORM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2:</w:t>
        <w:tab/>
        <w:tab/>
        <w:t>GENERAL CONDITIONS FOR WORKS CONTRACTS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3:</w:t>
        <w:tab/>
        <w:tab/>
        <w:t>SPECIAL CONDITIONS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4:</w:t>
        <w:tab/>
        <w:tab/>
        <w:t>SPECIMEN PERFORMANCE GUARANTEE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3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TECHNICAL SPECIFICATIONS </w:t>
      </w:r>
      <w:r>
        <w:rPr>
          <w:sz w:val="22"/>
          <w:szCs w:val="22"/>
          <w:highlight w:val="lightGray"/>
        </w:rPr>
        <w:t xml:space="preserve"> 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4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FINANCIAL OFFER UNIT PRICE CONTRA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5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DESIGN DOCUMENTS, INCLUDING DRAWING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</w:rPr>
          <w:t>http://ec.europa.eu/europeaid/prag/document.do</w:t>
        </w:r>
      </w:hyperlink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e look forward to receiving your tender and the accompanying tender guarantee. If you decide not to submit a tender, we would be grateful if you could inform us in writing, stating the reasons for your deci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rs sincerely,</w:t>
      </w:r>
    </w:p>
    <w:p>
      <w:pPr>
        <w:pStyle w:val="Normal"/>
        <w:spacing w:before="1200" w:after="0"/>
        <w:ind w:left="5103" w:hanging="0"/>
        <w:rPr>
          <w:sz w:val="22"/>
          <w:szCs w:val="22"/>
        </w:rPr>
      </w:pPr>
      <w:r>
        <w:rPr>
          <w:sz w:val="22"/>
          <w:szCs w:val="22"/>
        </w:rPr>
        <w:t>Nebojsa Mijović, Mayo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5"/>
      <w:gridCol w:w="7522"/>
    </w:tblGrid>
    <w:tr>
      <w:trPr/>
      <w:tc>
        <w:tcPr>
          <w:tcW w:w="2005" w:type="dxa"/>
          <w:tcBorders/>
          <w:shd w:fill="FFFFFF" w:val="clear"/>
        </w:tcPr>
        <w:p>
          <w:pPr>
            <w:pStyle w:val="Normal"/>
            <w:jc w:val="center"/>
            <w:rPr>
              <w:b/>
              <w:b/>
              <w:smallCaps/>
              <w:szCs w:val="22"/>
            </w:rPr>
          </w:pPr>
          <w:r>
            <w:rPr>
              <w:b/>
              <w:smallCaps/>
              <w:szCs w:val="22"/>
            </w:rPr>
            <w:drawing>
              <wp:inline distT="0" distB="0" distL="0" distR="0">
                <wp:extent cx="1135380" cy="11728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5380" cy="1172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22" w:type="dxa"/>
          <w:tcBorders/>
          <w:shd w:fill="FFFFFF" w:val="clear"/>
        </w:tcPr>
        <w:p>
          <w:pPr>
            <w:pStyle w:val="Normal"/>
            <w:spacing w:lineRule="auto" w:line="276"/>
            <w:rPr/>
          </w:pPr>
          <w:r>
            <w:rPr/>
            <w:t>REPUBLIC OF SERBIA</w:t>
          </w:r>
        </w:p>
        <w:p>
          <w:pPr>
            <w:pStyle w:val="Normal"/>
            <w:spacing w:lineRule="auto" w:line="276"/>
            <w:rPr/>
          </w:pPr>
          <w:r>
            <w:rPr/>
            <w:t>MUNICIPALITY OF GOLUBAC</w:t>
          </w:r>
        </w:p>
        <w:p>
          <w:pPr>
            <w:pStyle w:val="Normal"/>
            <w:spacing w:lineRule="auto" w:line="276"/>
            <w:rPr/>
          </w:pPr>
          <w:r>
            <w:rPr/>
            <w:t>Cara Lazara 15, 12223 Golubac</w:t>
          </w:r>
        </w:p>
        <w:p>
          <w:pPr>
            <w:pStyle w:val="Normal"/>
            <w:spacing w:lineRule="auto" w:line="276"/>
            <w:rPr/>
          </w:pPr>
          <w:hyperlink r:id="rId2">
            <w:r>
              <w:rPr>
                <w:rStyle w:val="InternetLink"/>
              </w:rPr>
              <w:t>office@golubac.org.rs</w:t>
            </w:r>
          </w:hyperlink>
          <w:r>
            <w:rPr/>
            <w:t>,  www.golubac.org.rs</w:t>
          </w:r>
        </w:p>
        <w:p>
          <w:pPr>
            <w:pStyle w:val="Normal"/>
            <w:spacing w:lineRule="auto" w:line="276"/>
            <w:rPr/>
          </w:pPr>
          <w:r>
            <w:rPr/>
            <w:t>tel. +381 12 678 128,  fax +381 12 678 426</w:t>
          </w:r>
        </w:p>
        <w:p>
          <w:pPr>
            <w:pStyle w:val="Normal"/>
            <w:spacing w:lineRule="auto" w:line="276"/>
            <w:rPr>
              <w:b/>
              <w:b/>
              <w:smallCaps/>
            </w:rPr>
          </w:pPr>
          <w:r>
            <w:rPr/>
            <w:t>P I B  1 0 1 4 8 3 3 5 8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golubac.org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00:00Z</dcterms:created>
  <dc:creator/>
  <dc:description/>
  <cp:keywords/>
  <dc:language>en-US</dc:language>
  <cp:lastModifiedBy/>
  <cp:lastPrinted>2011-09-27T11:12:00Z</cp:lastPrinted>
  <dcterms:modified xsi:type="dcterms:W3CDTF">2017-09-04T05:42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