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29/Municipality of Golubac/TD-6</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Construction of municipal road Miljevic-Baric-Vojilovo</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Golubac, Cara Lazara 15, 12223 Golubac,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9/Municipality of Golubac/TD-6 of 6th September 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
  <dc:description/>
  <cp:keywords/>
  <dc:language>en-US</dc:language>
  <cp:lastModifiedBy/>
  <cp:lastPrinted>2011-09-27T11:12:00Z</cp:lastPrinted>
  <dcterms:modified xsi:type="dcterms:W3CDTF">2017-09-04T05:4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