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of municipal road Miljevic-Baric-Vojil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29/Municipality of Golubac/TD-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> </cp:lastModifiedBy>
  <cp:lastPrinted>2006-01-04T17:54:00Z</cp:lastPrinted>
  <dcterms:modified xsi:type="dcterms:W3CDTF">2017-08-16T19:4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